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271270836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763083925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370252060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485516450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1506370553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278485202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646824107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089861113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894471446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